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1;6375e169;Microsoft\x20Edge;806E79EC-59E9-43B0-9E9A-DDFF1AED185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