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大学“厦航奖学金”评审办法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(2014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月制订</w:t>
      </w:r>
      <w:r>
        <w:rPr>
          <w:rFonts w:eastAsia="楷体_GB2312" w:ascii="楷体_GB2312" w:hAnsi="楷体_GB2312"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snapToGrid w:val="false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为鼓励广大青年学生努力学习、积极进取，帮助家庭经济困难学生顺利完成学业，厦门航空有限公司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决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厦门大学设立“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厦航奖学金”，奖励符合评选条件的优秀学生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对象和评选名额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“厦航奖学金”每年评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名优秀的全日制本科生、研究生，每名奖励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0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，奖励总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评选条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热爱祖国，遵纪守法，具有良好的思想修养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道德情操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在校期间未受过任何纪律处分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品学兼优、刻苦学习，成绩优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积极参加社会实践和志愿服务活动，热心环保公益活动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术思想活跃，有较强的创新能力，在学科竞赛、科技竞赛、科研创新等方面表现突出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同等条件下，家庭经济困难（经确认为贫困生者）的学生优先考虑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三、奖励办法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学校在校庆期间为获奖学生颁发荣誉证书和奖学金。</w:t>
      </w:r>
    </w:p>
    <w:p>
      <w:pPr>
        <w:pStyle w:val="Normal"/>
        <w:spacing w:lineRule="exact" w:line="540"/>
        <w:ind w:firstLine="585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评选程序</w:t>
      </w:r>
    </w:p>
    <w:p>
      <w:pPr>
        <w:pStyle w:val="Normal"/>
        <w:spacing w:lineRule="exact" w:line="540"/>
        <w:ind w:firstLine="15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申报者如实填写有关表格，送交所在单位审核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申报者所在单位将申报表及评奖材料送交教务处和研究生院审核；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教务处和研究生院审核通过后送交校奖学金评奖委员会秘书组，由秘书组提交校奖学金评奖委员会评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校将评定的名单通报厦门航空有限公司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1:17:00Z</dcterms:created>
  <dc:creator>xmu-dzh</dc:creator>
  <dc:description/>
  <cp:keywords/>
  <dc:language>en-US</dc:language>
  <cp:lastModifiedBy>刘俊英(8025)</cp:lastModifiedBy>
  <dcterms:modified xsi:type="dcterms:W3CDTF">2017-03-02T07:43:00Z</dcterms:modified>
  <cp:revision>15</cp:revision>
  <dc:subject/>
  <dc:title/>
</cp:coreProperties>
</file>