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“谢正赞体育奖学金”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585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体质健康测试成绩</w:t>
            </w:r>
          </w:p>
          <w:p>
            <w:pPr>
              <w:pStyle w:val="Normal"/>
              <w:jc w:val="center"/>
              <w:rPr/>
            </w:pPr>
            <w:r>
              <w:rPr/>
              <w:t>（填写最新体测成绩，研究生不填）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活量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毫升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米</w:t>
            </w:r>
            <w:r>
              <w:rPr/>
              <w:t>/100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   </w:t>
            </w:r>
            <w:r>
              <w:rPr/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体向上</w:t>
            </w:r>
            <w:r>
              <w:rPr/>
              <w:t>/</w:t>
            </w:r>
            <w:r>
              <w:rPr/>
              <w:t>仰卧起坐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个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定跳远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厘米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坐位体前屈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</w:t>
            </w:r>
            <w:r>
              <w:rPr/>
              <w:t>厘米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   </w:t>
            </w:r>
            <w:r>
              <w:rPr/>
              <w:t>厘米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活动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志愿服务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体育社团情况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（包括参加体育社团、社团任职、承担社团工作等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普通生运动队及代表学校参加各类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此项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学部部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两份，每份均应附学生成绩总表，</w:t>
            </w:r>
            <w:r>
              <w:rPr>
                <w:szCs w:val="21"/>
              </w:rPr>
              <w:t>并加盖学院公章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竞赛成绩需附相关获奖证书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cp:keywords/>
  <dc:language>en-US</dc:language>
  <cp:lastModifiedBy>Ye Qing</cp:lastModifiedBy>
  <cp:lastPrinted>2010-12-15T14:51:00Z</cp:lastPrinted>
  <dcterms:modified xsi:type="dcterms:W3CDTF">2021-03-07T04:58:00Z</dcterms:modified>
  <cp:revision>2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